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fontconfig 2.1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permission notice appear in supporting documentation,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any warrant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claimed. This code is in the public domain; do with it what you wis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bel Cheu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aimund Ste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Red Hat Author(s):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ravin Satpute &lt;psatput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 Pravin Satpute &lt;psatpute@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Parag Nema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2013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kira TAGO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UKIJ - Uyghur Computer Science Association (http://www.ukij.org/) Ubuntu Uyghur Translation Team (https://launchpad.net/~ubuntu-l10n-ug) Kenjisoft (http://kenjisoft.homelinux.com/) Bilik (http://www.bilik.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oozbeh Pourna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şat SABIQ</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 Red Hat Author(s):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Neskie Manu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Danilo Šeg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Behdad Esfahbo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Dwayne Bailey and Translate.org.z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hris Wi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Danis Jacquery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Patrick L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5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2003 by Juliusz Chrobocze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 simpara&gt;&lt;simpara&gt; Permission to use, copy, modify, distribute, and sell this software and its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2001,2002,2003,2004,2006,200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Tuomas J. Lukk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uben Thomas &lt;rrt@sc3d.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ichard Henderson &lt;rth@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ontconfig Author(s) This file is distributed under the same license as the fontconfig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ontconfig Author(s) This file is distributed under the same license as the fontconfig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Sharif FarsiWeb, Inc. &lt;license@farsiweb.info&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 and Public Domain and UC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1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909</vt:lpwstr>
  </property>
</Properties>
</file>